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true"/>
        <w:kinsoku w:val="false"/>
        <w:autoSpaceDE w:val="false"/>
        <w:bidi w:val="0"/>
        <w:snapToGrid w:val="false"/>
        <w:spacing w:lineRule="auto" w:line="232" w:before="161" w:after="0"/>
        <w:ind w:left="3625" w:hanging="0"/>
        <w:jc w:val="left"/>
        <w:textAlignment w:val="baseline"/>
        <w:outlineLvl w:val="0"/>
        <w:rPr>
          <w:rFonts w:ascii="方正大标宋_GBK;方正书宋_GBK" w:hAnsi="方正大标宋_GBK;方正书宋_GBK" w:eastAsia="方正大标宋_GBK;方正书宋_GBK" w:cs="方正大标宋_GBK;方正书宋_GBK"/>
          <w:color w:val="000000"/>
          <w:kern w:val="0"/>
          <w:sz w:val="44"/>
          <w:szCs w:val="44"/>
          <w:lang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kern w:val="0"/>
          <w:sz w:val="44"/>
          <w:szCs w:val="44"/>
          <w:lang w:eastAsia="zh-CN"/>
        </w:rPr>
        <w:t>民事起诉状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32" w:before="49" w:after="0"/>
        <w:ind w:left="2857" w:hanging="0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3"/>
          <w:kern w:val="0"/>
          <w:sz w:val="36"/>
          <w:szCs w:val="36"/>
          <w:lang w:eastAsia="zh-CN"/>
        </w:rPr>
        <w:t>（融资租赁合同纠纷）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exact" w:line="173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36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36"/>
          <w:szCs w:val="21"/>
          <w:lang w:eastAsia="zh-CN"/>
        </w:rPr>
      </w:r>
    </w:p>
    <w:tbl>
      <w:tblPr>
        <w:tblW w:w="949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063"/>
        <w:gridCol w:w="808"/>
        <w:gridCol w:w="419"/>
        <w:gridCol w:w="2831"/>
        <w:gridCol w:w="2102"/>
      </w:tblGrid>
      <w:tr>
        <w:trPr>
          <w:trHeight w:val="4453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32" w:before="72" w:after="0"/>
              <w:ind w:left="89" w:hanging="0"/>
              <w:jc w:val="left"/>
              <w:textAlignment w:val="baseline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kern w:val="0"/>
                <w:sz w:val="20"/>
                <w:szCs w:val="21"/>
                <w:lang w:eastAsia="zh-CN"/>
              </w:rPr>
              <w:t>说明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50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为了方便您更好地参加诉讼，保护您的合法权利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，请填写本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5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起诉时需向人民法院提交证明您身份的材料，如身份证复印件、营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4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本表所列内容是您参加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63" w:after="0"/>
              <w:ind w:left="85" w:right="84" w:firstLine="4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本表有些内容可能与您的案件无关，您认为与案件无关的项目可以填“无”或不填；对于本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表中勾选项可以在对应项打“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”</w:t>
            </w: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;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您认为另有重要内容需要列明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7" w:before="17" w:after="0"/>
              <w:ind w:left="86" w:right="12" w:firstLine="40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eastAsia="方正书宋_GBK" w:cs="方正书宋_GBK" w:ascii="方正书宋_GBK" w:hAnsi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本表</w:t>
            </w:r>
            <w:r>
              <w:rPr>
                <w:rFonts w:ascii="方正书宋_GBK" w:hAnsi="方正书宋_GBK" w:cs="方正书宋_GBK" w:eastAsia="方正书宋_GBK"/>
                <w:color w:val="231F20"/>
                <w:spacing w:val="1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word</w:t>
            </w:r>
            <w:r>
              <w:rPr>
                <w:rFonts w:eastAsia="方正书宋_GBK" w:cs="方正书宋_GBK" w:ascii="方正书宋_GBK" w:hAnsi="方正书宋_GBK"/>
                <w:color w:val="231F20"/>
                <w:spacing w:val="41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电子版填写时，相关栏目可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复制粘贴或扩容，但不得改变要素内容、格式设置。例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如，多原告、多被告或多委托诉讼代理人等情况，可根据实际情况复制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贴；需填写文字较多时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48" w:after="0"/>
              <w:ind w:left="52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★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4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5" w:after="0"/>
              <w:ind w:left="84" w:right="87" w:firstLine="4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如果诉讼参加人违反有关规定，虚假诉讼、恶意诉讼、滥用诉权，人民法院将视违法情形依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3933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原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5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43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原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62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3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5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7" w:after="0"/>
              <w:ind w:left="85" w:right="19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/>
              <w:ind w:left="712" w:right="107" w:hanging="63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6" w:before="64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223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73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66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所有制性质：国有□（控股□    参股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198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40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委托诉讼代理人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211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50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职务：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4" w:before="32" w:after="0"/>
              <w:ind w:left="82" w:right="1001" w:firstLine="42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bookmarkStart w:id="0" w:name="bookmark275"/>
            <w:bookmarkEnd w:id="0"/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代理权限：一般授权□    特别授权□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□</w:t>
            </w:r>
          </w:p>
        </w:tc>
      </w:tr>
      <w:tr>
        <w:trPr>
          <w:trHeight w:val="311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被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5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65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44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932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被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62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3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4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7" w:after="0"/>
              <w:ind w:left="85" w:right="19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1" w:after="0"/>
              <w:ind w:left="712" w:right="107" w:hanging="63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6" w:before="64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276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223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72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66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所有制性质：国有□（控股□    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489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594" w:right="600" w:firstLine="22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第三人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6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日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工作单位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44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699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9" w:after="0"/>
              <w:ind w:left="8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第三人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62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3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1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7" w:after="0"/>
              <w:ind w:left="85" w:right="19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3" w:after="0"/>
              <w:ind w:left="712" w:right="107" w:hanging="63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64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235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223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69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67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所有制性质：国有□（控股□    参股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105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68" w:before="84" w:after="0"/>
              <w:ind w:left="4068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zh-CN"/>
              </w:rPr>
              <w:t>诉讼请求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/>
              <w:ind w:left="970" w:hanging="0"/>
              <w:jc w:val="left"/>
              <w:textAlignment w:val="baseline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>（原告主张支付全部未付租金时，填写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29"/>
                <w:kern w:val="0"/>
                <w:sz w:val="20"/>
                <w:szCs w:val="21"/>
                <w:lang w:eastAsia="zh-CN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1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项至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3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>项；原告主张解除合同时，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50" w:after="0"/>
              <w:ind w:left="2333" w:hanging="0"/>
              <w:jc w:val="left"/>
              <w:textAlignment w:val="baseline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填写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4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项、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5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项；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6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>项至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17"/>
                <w:kern w:val="0"/>
                <w:sz w:val="20"/>
                <w:szCs w:val="21"/>
                <w:lang w:eastAsia="zh-CN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 xml:space="preserve">10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kern w:val="0"/>
                <w:sz w:val="20"/>
                <w:szCs w:val="21"/>
                <w:lang w:eastAsia="zh-CN"/>
              </w:rPr>
              <w:t>项为共同项）</w:t>
            </w:r>
          </w:p>
        </w:tc>
      </w:tr>
      <w:tr>
        <w:trPr>
          <w:trHeight w:val="1734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1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kern w:val="0"/>
                <w:sz w:val="20"/>
                <w:szCs w:val="21"/>
                <w:lang w:eastAsia="zh-CN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kern w:val="0"/>
                <w:sz w:val="20"/>
                <w:szCs w:val="21"/>
                <w:lang w:eastAsia="zh-CN"/>
              </w:rPr>
              <w:t>，相关内容请在下方要素式表格中填写）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9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支付全部未付租金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3" w:after="0"/>
              <w:ind w:left="9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到期未付租金            元、未到期租金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         元、留购价款            元（人民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4" w:after="0"/>
              <w:ind w:left="101" w:right="4038" w:hanging="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币，下同；如外币需特别注明）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>明细：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5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87" w:right="84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违约金、滞纳金、损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害赔偿金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2" w:before="88" w:after="0"/>
              <w:ind w:left="81" w:right="78" w:firstLine="2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截至        年        月         日止，违约金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元，滞纳金            元，损害赔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偿金            元；自       之后的违约金、滞纳金、损害赔偿金，以             元为 基数按照                标准计算至全部款项实际付清之日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1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3" w:right="84" w:firstLine="5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确认租赁物归原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告所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93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5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请求解除合同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判令解除融资租赁合同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确认融资租赁合同已于        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月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    日解除□</w:t>
            </w:r>
          </w:p>
        </w:tc>
      </w:tr>
      <w:tr>
        <w:trPr>
          <w:trHeight w:val="140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3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78" w:after="0"/>
              <w:ind w:left="84" w:right="84" w:firstLine="1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返还租赁物，并赔偿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因解除合同而受到的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损失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4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00000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支付全部未付租金             </w:t>
            </w:r>
            <w:r>
              <w:rPr>
                <w:rFonts w:ascii="方正书宋_GBK" w:hAnsi="方正书宋_GBK" w:cs="方正书宋_GBK" w:eastAsia="方正书宋_GBK"/>
                <w:color w:val="00000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 元，</w:t>
            </w:r>
            <w:r>
              <w:rPr>
                <w:rFonts w:ascii="方正书宋_GBK" w:hAnsi="方正书宋_GBK" w:cs="方正书宋_GBK" w:eastAsia="方正书宋_GBK"/>
                <w:color w:val="000000"/>
                <w:spacing w:val="13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000000"/>
                <w:spacing w:val="-2"/>
                <w:kern w:val="0"/>
                <w:sz w:val="20"/>
                <w:szCs w:val="21"/>
                <w:lang w:val="en-US" w:eastAsia="en-US" w:bidi="ar-SA"/>
              </w:rPr>
              <w:t>到期未付租金              元、 未到 期租</w:t>
            </w:r>
          </w:p>
          <w:tbl>
            <w:tblPr>
              <w:tblW w:w="6905" w:type="dxa"/>
              <w:jc w:val="left"/>
              <w:tblInd w:w="8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5"/>
              <w:gridCol w:w="4865"/>
              <w:gridCol w:w="1405"/>
            </w:tblGrid>
            <w:tr>
              <w:trPr>
                <w:trHeight w:val="269" w:hRule="atLeast"/>
              </w:trPr>
              <w:tc>
                <w:tcPr>
                  <w:tcW w:w="63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auto" w:line="192" w:before="5" w:after="0"/>
                    <w:ind w:left="2" w:hanging="0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en-US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kern w:val="0"/>
                      <w:sz w:val="20"/>
                      <w:szCs w:val="21"/>
                      <w:lang w:val="en-US" w:eastAsia="en-US" w:bidi="ar-SA"/>
                    </w:rPr>
                    <w:t>金</w:t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auto" w:line="196"/>
                    <w:ind w:left="205" w:hanging="0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kern w:val="0"/>
                      <w:sz w:val="20"/>
                      <w:szCs w:val="21"/>
                      <w:lang w:val="en-US" w:eastAsia="zh-CN" w:bidi="ar-SA"/>
                    </w:rPr>
                    <w:t>元、留购价款            元（如约定）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/>
                    <w:suppressAutoHyphens w:val="true"/>
                    <w:kinsoku w:val="false"/>
                    <w:autoSpaceDE w:val="false"/>
                    <w:bidi w:val="0"/>
                    <w:snapToGrid w:val="false"/>
                    <w:jc w:val="left"/>
                    <w:textAlignment w:val="baseline"/>
                    <w:rPr>
                      <w:rFonts w:ascii="Arial;DejaVu Sans" w:hAnsi="Arial;DejaVu Sans" w:eastAsia="Arial;DejaVu Sans" w:cs="Arial;DejaVu Sans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eastAsia="Arial;DejaVu Sans" w:cs="Arial;DejaVu Sans" w:ascii="Arial;DejaVu Sans" w:hAnsi="Arial;DejaVu Sans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3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auto" w:line="196" w:before="71" w:after="0"/>
                    <w:ind w:left="2" w:hanging="0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en-US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3"/>
                      <w:kern w:val="0"/>
                      <w:sz w:val="20"/>
                      <w:szCs w:val="21"/>
                      <w:lang w:val="en-US" w:eastAsia="en-US" w:bidi="ar-SA"/>
                    </w:rPr>
                    <w:t>截至</w:t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auto" w:line="199" w:before="69" w:after="0"/>
                    <w:ind w:left="233" w:hanging="0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2"/>
                      <w:kern w:val="0"/>
                      <w:sz w:val="20"/>
                      <w:szCs w:val="21"/>
                      <w:lang w:val="en-US" w:eastAsia="zh-CN" w:bidi="ar-SA"/>
                    </w:rPr>
                    <w:t>年        月</w:t>
                  </w: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1"/>
                      <w:kern w:val="0"/>
                      <w:sz w:val="20"/>
                      <w:szCs w:val="21"/>
                      <w:lang w:val="en-US" w:eastAsia="zh-CN" w:bidi="ar-SA"/>
                    </w:rPr>
                    <w:t xml:space="preserve">         </w:t>
                  </w: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2"/>
                      <w:kern w:val="0"/>
                      <w:sz w:val="20"/>
                      <w:szCs w:val="21"/>
                      <w:lang w:val="en-US" w:eastAsia="zh-CN" w:bidi="ar-SA"/>
                    </w:rPr>
                    <w:t>日止，违约金        元，滞</w:t>
                  </w: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1"/>
                      <w:kern w:val="0"/>
                      <w:sz w:val="20"/>
                      <w:szCs w:val="21"/>
                      <w:lang w:val="en-US" w:eastAsia="zh-CN" w:bidi="ar-SA"/>
                    </w:rPr>
                    <w:t>纳金</w:t>
                  </w: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1"/>
                      <w:kern w:val="0"/>
                      <w:sz w:val="20"/>
                      <w:szCs w:val="21"/>
                      <w:lang w:val="en-US" w:eastAsia="zh-CN" w:bidi="ar-SA"/>
                    </w:rPr>
                    <w:t xml:space="preserve">           元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auto" w:line="196" w:before="71" w:after="0"/>
                    <w:jc w:val="right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6"/>
                      <w:kern w:val="0"/>
                      <w:sz w:val="20"/>
                      <w:szCs w:val="21"/>
                      <w:lang w:val="en-US" w:eastAsia="zh-CN" w:bidi="ar-SA"/>
                    </w:rPr>
                    <w:t>损害赔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3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exact" w:line="189" w:before="69" w:after="0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spacing w:val="-1"/>
                      <w:kern w:val="0"/>
                      <w:position w:val="-1"/>
                      <w:sz w:val="20"/>
                      <w:szCs w:val="21"/>
                      <w:lang w:val="en-US" w:eastAsia="zh-CN" w:bidi="ar-SA"/>
                    </w:rPr>
                    <w:t>偿金</w:t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napToGrid w:val="false"/>
                    <w:spacing w:lineRule="exact" w:line="182" w:before="76" w:after="0"/>
                    <w:ind w:left="415" w:hanging="0"/>
                    <w:textAlignment w:val="baseline"/>
                    <w:rPr>
                      <w:rFonts w:ascii="方正书宋_GBK" w:hAnsi="方正书宋_GBK" w:eastAsia="方正书宋_GBK" w:cs="方正书宋_GBK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ascii="方正书宋_GBK" w:hAnsi="方正书宋_GBK" w:cs="方正书宋_GBK" w:eastAsia="方正书宋_GBK"/>
                      <w:color w:val="231F20"/>
                      <w:kern w:val="0"/>
                      <w:position w:val="-2"/>
                      <w:sz w:val="20"/>
                      <w:szCs w:val="21"/>
                      <w:lang w:val="en-US" w:eastAsia="zh-CN" w:bidi="ar-SA"/>
                    </w:rPr>
                    <w:t>元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/>
                    <w:suppressAutoHyphens w:val="true"/>
                    <w:kinsoku w:val="false"/>
                    <w:autoSpaceDE w:val="false"/>
                    <w:bidi w:val="0"/>
                    <w:snapToGrid w:val="false"/>
                    <w:jc w:val="left"/>
                    <w:textAlignment w:val="baseline"/>
                    <w:rPr>
                      <w:rFonts w:ascii="Arial;DejaVu Sans" w:hAnsi="Arial;DejaVu Sans" w:eastAsia="Arial;DejaVu Sans" w:cs="Arial;DejaVu Sans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pPr>
                  <w:r>
                    <w:rPr>
                      <w:rFonts w:eastAsia="Arial;DejaVu Sans" w:cs="Arial;DejaVu Sans" w:ascii="Arial;DejaVu Sans" w:hAnsi="Arial;DejaVu Sans"/>
                      <w:color w:val="000000"/>
                      <w:kern w:val="0"/>
                      <w:sz w:val="20"/>
                      <w:szCs w:val="21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kinsoku w:val="false"/>
              <w:autoSpaceDE w:val="false"/>
              <w:snapToGrid w:val="false"/>
              <w:spacing w:lineRule="auto" w:line="206" w:before="139" w:after="0"/>
              <w:ind w:left="12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自                之后的违约金、滞纳金、损害赔偿金，以            元为基数按照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64" w:after="0"/>
              <w:ind w:left="101" w:right="3836" w:hanging="18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标准计算至全部款项实际付清之日</w:t>
            </w:r>
            <w:r>
              <w:rPr>
                <w:rFonts w:ascii="方正书宋_GBK" w:hAnsi="方正书宋_GBK" w:cs="方正书宋_GBK" w:eastAsia="方正书宋_GBK"/>
                <w:color w:val="231F20"/>
                <w:spacing w:val="1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>明细：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9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主张担保权利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en-US" w:bidi="ar-SA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en-US" w:bidi="ar-SA"/>
              </w:rPr>
              <w:t>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7" w:after="0"/>
              <w:ind w:left="90" w:right="84" w:hanging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主张实现债权的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费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8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en-US" w:bidi="ar-SA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en-US" w:bidi="ar-SA"/>
              </w:rPr>
              <w:t>费用明细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5" w:after="0"/>
              <w:ind w:left="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主张诉讼费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47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2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其他请求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47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5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标的总额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46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9" w:before="67" w:after="0"/>
              <w:ind w:left="332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2"/>
                <w:kern w:val="0"/>
                <w:sz w:val="30"/>
                <w:szCs w:val="30"/>
                <w:lang w:eastAsia="en-US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9" w:right="84" w:firstLine="1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无仲裁、法院管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约定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2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有□    合同条款及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74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□</w:t>
            </w:r>
          </w:p>
        </w:tc>
      </w:tr>
      <w:tr>
        <w:trPr>
          <w:trHeight w:val="150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已经诉前保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5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保全法院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1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69" w:after="0"/>
              <w:ind w:left="3920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事实与理由</w:t>
            </w:r>
          </w:p>
        </w:tc>
      </w:tr>
      <w:tr>
        <w:trPr>
          <w:trHeight w:val="2066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1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kern w:val="0"/>
                <w:sz w:val="20"/>
                <w:szCs w:val="21"/>
                <w:lang w:eastAsia="zh-CN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kern w:val="0"/>
                <w:sz w:val="20"/>
                <w:szCs w:val="21"/>
                <w:lang w:eastAsia="zh-CN"/>
              </w:rPr>
              <w:t>点，相关内容请在下方要素式表格中填写）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4" w:before="84" w:after="0"/>
              <w:ind w:right="84" w:firstLine="134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合  同</w:t>
            </w:r>
            <w:r>
              <w:rPr>
                <w:rFonts w:ascii="方正书宋_GBK" w:hAnsi="方正书宋_GBK" w:cs="方正书宋_GBK" w:eastAsia="方正书宋_GBK"/>
                <w:color w:val="231F20"/>
                <w:spacing w:val="48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的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签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订</w:t>
            </w:r>
            <w:r>
              <w:rPr>
                <w:rFonts w:ascii="方正书宋_GBK" w:hAnsi="方正书宋_GBK" w:cs="方正书宋_GBK" w:eastAsia="方正书宋_GBK"/>
                <w:color w:val="231F20"/>
                <w:spacing w:val="19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情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况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>（名称、编号、签订时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>间、地点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5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合同主体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7" w:before="83" w:after="0"/>
              <w:ind w:left="89" w:right="5424" w:firstLine="1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7"/>
                <w:kern w:val="0"/>
                <w:sz w:val="20"/>
                <w:szCs w:val="21"/>
                <w:lang w:val="en-US" w:eastAsia="zh-CN" w:bidi="ar-SA"/>
              </w:rPr>
              <w:t>出租人（卖方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9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6"/>
                <w:kern w:val="0"/>
                <w:sz w:val="20"/>
                <w:szCs w:val="21"/>
                <w:lang w:val="en-US" w:eastAsia="zh-CN" w:bidi="ar-SA"/>
              </w:rPr>
              <w:t>承租人（买方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7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2" w:before="88" w:after="0"/>
              <w:ind w:left="85" w:firstLine="3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租赁物情况（租赁物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>的选择、名称、规格、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质量、数量等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62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5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78" w:after="0"/>
              <w:ind w:left="83" w:right="84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合同约定的租金及支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付方式</w:t>
            </w:r>
          </w:p>
        </w:tc>
        <w:tc>
          <w:tcPr>
            <w:tcW w:w="106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1" w:before="94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租金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0" w:before="75" w:after="0"/>
              <w:ind w:left="85" w:firstLine="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以现金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一次性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5"/>
                <w:kern w:val="0"/>
                <w:sz w:val="20"/>
                <w:szCs w:val="21"/>
                <w:lang w:val="en-US" w:eastAsia="zh-CN" w:bidi="ar-SA"/>
              </w:rPr>
              <w:t>分期方式：</w:t>
            </w:r>
          </w:p>
        </w:tc>
        <w:tc>
          <w:tcPr>
            <w:tcW w:w="808" w:type="dxa"/>
            <w:tcBorders>
              <w:top w:val="single" w:sz="2" w:space="0" w:color="231F20"/>
              <w:bottom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83" w:after="0"/>
              <w:ind w:left="7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en-US" w:bidi="ar-SA"/>
              </w:rPr>
              <w:t>元；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37" w:after="0"/>
              <w:ind w:left="74" w:righ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转账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分期□</w:t>
            </w:r>
          </w:p>
        </w:tc>
        <w:tc>
          <w:tcPr>
            <w:tcW w:w="5352" w:type="dxa"/>
            <w:gridSpan w:val="3"/>
            <w:tcBorders>
              <w:top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5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票据□（写明票据类型）  其他□    方式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4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支付</w:t>
            </w:r>
          </w:p>
        </w:tc>
      </w:tr>
      <w:tr>
        <w:trPr>
          <w:trHeight w:val="103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99" w:right="85" w:hanging="14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>合同约定的租赁期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限、费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租赁期间自        年         月         日起至         年        月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日止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除租金外产生的     费用，由     承担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到期后租赁物归属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91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归承租人所有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0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归出租人所有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1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留购价款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en-US" w:bidi="ar-SA"/>
              </w:rPr>
              <w:t xml:space="preserve">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元</w:t>
            </w:r>
          </w:p>
        </w:tc>
      </w:tr>
      <w:tr>
        <w:trPr>
          <w:trHeight w:val="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合同约定的违约责任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7" w:after="0"/>
              <w:ind w:left="84" w:right="85" w:firstLine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>是否约定加速到期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条款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4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    具体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4" w:righ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约定回收租赁物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条件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2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    具体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7" w:before="83" w:after="0"/>
              <w:ind w:left="84" w:right="84" w:firstLine="18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>是否约定解除合同</w:t>
            </w:r>
            <w:r>
              <w:rPr>
                <w:rFonts w:ascii="方正书宋_GBK" w:hAnsi="方正书宋_GBK" w:cs="方正书宋_GBK" w:eastAsia="方正书宋_GBK"/>
                <w:color w:val="231F20"/>
                <w:spacing w:val="1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条件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2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    具体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83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1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租赁物交付时间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1" w:after="0"/>
              <w:ind w:left="9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于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月         日交付租赁物</w:t>
            </w:r>
          </w:p>
        </w:tc>
      </w:tr>
      <w:tr>
        <w:trPr>
          <w:trHeight w:val="83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5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租赁物情况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7" w:before="83" w:after="0"/>
              <w:ind w:left="81" w:right="3416" w:firstLine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质量符合约定或者承租人的使用目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存在瑕疵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具体情况：</w:t>
            </w:r>
          </w:p>
        </w:tc>
      </w:tr>
      <w:tr>
        <w:trPr>
          <w:trHeight w:val="1818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租金支付情况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1" w:after="0"/>
              <w:ind w:left="12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自        年         月         日至         年        月          日，按约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缴纳租金，已付租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74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金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元，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4" w:after="0"/>
              <w:ind w:left="8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逾期但已支付租金            元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2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>明细：</w:t>
            </w:r>
          </w:p>
        </w:tc>
      </w:tr>
      <w:tr>
        <w:trPr>
          <w:trHeight w:val="186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逾期未付租金情况</w:t>
            </w:r>
          </w:p>
        </w:tc>
        <w:tc>
          <w:tcPr>
            <w:tcW w:w="5121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9" w:before="81" w:after="0"/>
              <w:ind w:left="82" w:right="227" w:firstLine="41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自         年         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日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起， 开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始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欠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付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租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金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截 至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欠 付 租 金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元、 违</w:t>
            </w:r>
            <w:r>
              <w:rPr>
                <w:rFonts w:ascii="方正书宋_GBK" w:hAnsi="方正书宋_GBK" w:cs="方正书宋_GBK" w:eastAsia="方正书宋_GBK"/>
                <w:color w:val="231F20"/>
                <w:spacing w:val="1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约 金              元， 滞 纳 金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金            元，共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元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6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明细：</w:t>
            </w:r>
          </w:p>
        </w:tc>
        <w:tc>
          <w:tcPr>
            <w:tcW w:w="2102" w:type="dxa"/>
            <w:tcBorders>
              <w:top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9" w:before="85" w:after="0"/>
              <w:ind w:left="405" w:right="11" w:hanging="17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年          月           日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>元， 损害赔偿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right="84" w:firstLine="134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1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是否签订物的担保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（抵押、质押）合同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90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    签订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7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担保人、担保物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5" w:right="61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en-US" w:bidi="ar-SA"/>
              </w:rPr>
              <w:t>担保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en-US" w:bidi="ar-SA"/>
              </w:rPr>
              <w:t>担保物：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61" w:before="256" w:after="0"/>
              <w:ind w:right="84" w:firstLine="134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 xml:space="preserve">1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是 否</w:t>
            </w:r>
            <w:r>
              <w:rPr>
                <w:rFonts w:ascii="方正书宋_GBK" w:hAnsi="方正书宋_GBK" w:cs="方正书宋_GBK" w:eastAsia="方正书宋_GBK"/>
                <w:color w:val="231F20"/>
                <w:spacing w:val="13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最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额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担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保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抵押、质押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担保债权的确定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en-US" w:bidi="ar-SA"/>
              </w:rPr>
              <w:t>担保额度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61" w:before="258" w:after="0"/>
              <w:ind w:left="86" w:right="94" w:firstLine="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1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>是否办理抵押、质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押登记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90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是□    正式登记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0" w:after="0"/>
              <w:ind w:left="71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预告登记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45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 xml:space="preserve">1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是否签订保证合同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签订时间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保证人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2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en-US" w:bidi="ar-SA"/>
              </w:rPr>
              <w:t>主要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保证方式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一般保证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连带责任保证□</w:t>
            </w:r>
          </w:p>
        </w:tc>
      </w:tr>
      <w:tr>
        <w:trPr>
          <w:trHeight w:val="86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其他担保方式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90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是□    形式：签订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</w:tc>
      </w:tr>
      <w:tr>
        <w:trPr>
          <w:trHeight w:val="108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7" w:after="0"/>
              <w:ind w:left="83" w:right="84" w:firstLine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 xml:space="preserve">2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请 求</w:t>
            </w:r>
            <w:r>
              <w:rPr>
                <w:rFonts w:ascii="方正书宋_GBK" w:hAnsi="方正书宋_GBK" w:cs="方正书宋_GBK" w:eastAsia="方正书宋_GBK"/>
                <w:color w:val="231F20"/>
                <w:spacing w:val="16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承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担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任</w:t>
            </w:r>
            <w:r>
              <w:rPr>
                <w:rFonts w:ascii="方正书宋_GBK" w:hAnsi="方正书宋_GBK" w:cs="方正书宋_GBK" w:eastAsia="方正书宋_GBK"/>
                <w:color w:val="231F20"/>
                <w:spacing w:val="23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en-US" w:bidi="ar-SA"/>
              </w:rPr>
              <w:t>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依据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7" w:after="0"/>
              <w:ind w:left="84" w:right="5974" w:hanging="1"/>
              <w:textAlignment w:val="baseline"/>
              <w:rPr>
                <w:rFonts w:ascii="方正书宋_GBK" w:hAnsi="方正书宋_GBK" w:eastAsia="方正书宋_GBK" w:cs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合同约定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87" w:after="0"/>
              <w:ind w:left="84" w:right="5974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法律规定：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7" w:before="85" w:after="0"/>
              <w:ind w:left="84" w:righ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2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>其他需要说明的内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容（可另附页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4" w:after="0"/>
              <w:ind w:left="90" w:right="84" w:hanging="5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 xml:space="preserve">2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>证据清单（可另附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页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464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9" w:before="84" w:after="0"/>
              <w:ind w:left="316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kern w:val="0"/>
                <w:sz w:val="30"/>
                <w:szCs w:val="30"/>
                <w:lang w:eastAsia="zh-CN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7" w:before="88" w:after="0"/>
              <w:ind w:left="80" w:firstLine="3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了解调解作为非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>讼纠纷解决方式，能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>及时、高效、低成本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伤和气地解决纠纷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83" w:righ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决纠纷的好处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6" w:after="0"/>
              <w:ind w:left="82" w:right="89" w:firstLine="20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立案后选择先行调解的，可以很快启动调解程序。如不同意调解，法院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将依程序开庭审理案件，但可能需要经过较长一段时间的排期等待，且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5" w:after="0"/>
              <w:ind w:left="85" w:right="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选择先行调解，调解成功且自动履行的免交诉讼费用，申请司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确认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交纳诉讼费用，要求出具调解书的减半交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4" w:before="67" w:after="0"/>
              <w:ind w:left="82" w:right="92" w:firstLine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首次调解不成功，但仍有继续调解意愿的，可以选择更换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解组织和调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4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99" w:right="88" w:hanging="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依照法律规定，调解具有保密性要求，调解过程不公开，调解协议未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85" w:right="9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调解达成的协议具有法律效力，可以依照法律规定申请司法确认，具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2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考虑先行调解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99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暂不确定，想要了解更多内容□</w:t>
            </w:r>
          </w:p>
        </w:tc>
      </w:tr>
    </w:tbl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231F20"/>
          <w:spacing w:val="1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kern w:val="0"/>
          <w:sz w:val="30"/>
          <w:szCs w:val="30"/>
          <w:lang w:eastAsia="zh-CN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kern w:val="0"/>
          <w:sz w:val="30"/>
          <w:szCs w:val="30"/>
          <w:lang w:eastAsia="zh-CN"/>
        </w:rPr>
        <w:t>）：</w:t>
      </w:r>
      <w:r>
        <w:rPr>
          <w:rFonts w:ascii="方正小标宋_GBK" w:hAnsi="方正小标宋_GBK" w:cs="方正小标宋_GBK" w:eastAsia="方正小标宋_GBK"/>
          <w:color w:val="231F20"/>
          <w:spacing w:val="1"/>
          <w:kern w:val="0"/>
          <w:sz w:val="30"/>
          <w:szCs w:val="30"/>
          <w:lang w:eastAsia="zh-CN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3" w:right="1417" w:gutter="0" w:header="0" w:top="400" w:footer="81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23"/>
          <w:kern w:val="0"/>
          <w:sz w:val="30"/>
          <w:szCs w:val="30"/>
          <w:lang w:eastAsia="zh-CN"/>
        </w:rPr>
        <w:t>日期：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0"/>
          <w:szCs w:val="30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Arial">
    <w:altName w:val="DejaVu Sans"/>
    <w:charset w:val="01"/>
    <w:family w:val="swiss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false"/>
      <w:autoSpaceDE w:val="false"/>
      <w:bidi w:val="0"/>
      <w:snapToGrid w:val="false"/>
      <w:spacing w:lineRule="auto" w:line="175"/>
      <w:ind w:left="24" w:hanging="0"/>
      <w:jc w:val="left"/>
      <w:textAlignment w:val="baseline"/>
      <w:rPr>
        <w:rFonts w:ascii="Times New Roman;DejaVu Sans" w:hAnsi="Times New Roman;DejaVu Sans" w:eastAsia="Times New Roman;DejaVu Sans" w:cs="Times New Roman;DejaVu Sans"/>
        <w:color w:val="000000"/>
        <w:kern w:val="0"/>
        <w:szCs w:val="21"/>
        <w:lang w:eastAsia="en-US"/>
      </w:rPr>
    </w:pPr>
    <w:r>
      <w:rPr>
        <w:rFonts w:eastAsia="Times New Roman;DejaVu Sans" w:cs="Times New Roman;DejaVu Sans" w:ascii="Times New Roman;DejaVu Sans" w:hAnsi="Times New Roman;DejaVu Sans"/>
        <w:color w:val="000000"/>
        <w:kern w:val="0"/>
        <w:szCs w:val="21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false"/>
      <w:autoSpaceDE w:val="false"/>
      <w:bidi w:val="0"/>
      <w:snapToGrid w:val="false"/>
      <w:spacing w:lineRule="auto" w:line="175"/>
      <w:ind w:left="24" w:hanging="0"/>
      <w:jc w:val="left"/>
      <w:textAlignment w:val="baseline"/>
      <w:rPr>
        <w:rFonts w:ascii="Times New Roman;DejaVu Sans" w:hAnsi="Times New Roman;DejaVu Sans" w:eastAsia="Times New Roman;DejaVu Sans" w:cs="Times New Roman;DejaVu Sans"/>
        <w:color w:val="000000"/>
        <w:kern w:val="0"/>
        <w:szCs w:val="21"/>
        <w:lang w:eastAsia="en-US"/>
      </w:rPr>
    </w:pPr>
    <w:r>
      <w:rPr>
        <w:rFonts w:eastAsia="Times New Roman;DejaVu Sans" w:cs="Times New Roman;DejaVu Sans" w:ascii="Times New Roman;DejaVu Sans" w:hAnsi="Times New Roman;DejaVu Sans"/>
        <w:color w:val="000000"/>
        <w:kern w:val="0"/>
        <w:szCs w:val="21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张晓韵</cp:lastModifiedBy>
  <dcterms:modified xsi:type="dcterms:W3CDTF">2025-07-14T18:1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